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w:rFonts w:cs="Arial" w:ascii="Arial" w:hAnsi="Arial"/>
          <w:color w:val="000000"/>
          <w:sz w:val="20"/>
          <w:szCs w:val="20"/>
        </w:rPr>
        <w:t>Many parents and teachers believe that the education received inside a school system is most valuable in life. They believe that you learn all the necessary material in school. Others say that the most important learning takes place outside of school during “real life”.  They believe that you don’t learn enough in schoo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I think that you can learn from yourself sometimes more then you can from teachers. But other times you can learn more from a teacher then yourself. Like if you need to find out what you can do for a living, or whatever. You really don’t need to go to a teacher for help; you can figure that out yourself.</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 xml:space="preserve">Teachers teach you math, science, English, and a couple other skills but they don’t always teach you about life, like real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54:00Z</dcterms:created>
  <dc:creator>South Redford School District</dc:creator>
  <dc:description/>
  <cp:keywords/>
  <dc:language>en-US</dc:language>
  <cp:lastModifiedBy>Robert Shelton</cp:lastModifiedBy>
  <dcterms:modified xsi:type="dcterms:W3CDTF">2010-10-29T14:37:00Z</dcterms:modified>
  <cp:revision>1</cp:revision>
  <dc:subject/>
  <dc:title>Many parents and teachers believe that the education received inside a school system is most valuable in life</dc:title>
</cp:coreProperties>
</file>