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0"/>
          <w:szCs w:val="20"/>
        </w:rPr>
        <w:t xml:space="preserve">Legendary NFL coach Vince Lombardi coined the phrase: “It’s not whether you win or lose, it’s how you play the game.” Many people agree that the development of a person’s character is more important than winning at everything. Others may argue that winning </w:t>
      </w:r>
      <w:r>
        <w:rPr>
          <w:rStyle w:val="Emphasis"/>
          <w:rFonts w:cs="Arial" w:ascii="Arial" w:hAnsi="Arial"/>
          <w:color w:val="000000"/>
          <w:sz w:val="20"/>
          <w:szCs w:val="20"/>
          <w:u w:val="single"/>
        </w:rPr>
        <w:t>is</w:t>
      </w:r>
      <w:r>
        <w:rPr>
          <w:rFonts w:cs="Arial" w:ascii="Arial" w:hAnsi="Arial"/>
          <w:color w:val="000000"/>
          <w:sz w:val="20"/>
          <w:szCs w:val="20"/>
        </w:rPr>
        <w:t xml:space="preserve"> everything, and this is what leads to personal success and glory. Explain what you believe this quote to mean. Do you agree or disagree with the author? </w:t>
      </w:r>
      <w:r>
        <w:rPr>
          <w:rFonts w:cs="Arial" w:ascii="Calibri" w:hAnsi="Calibri"/>
          <w:color w:val="000000"/>
          <w:sz w:val="22"/>
          <w:szCs w:val="22"/>
        </w:rPr>
        <w:t>In your essay, take a position on this question. You may write about either one of the two points of view given, or you may present a different point of view on the question. Use specific reasons and examples to support your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Arial" w:hAnsi="Arial" w:cs="Arial"/>
          <w:color w:val="000000"/>
          <w:sz w:val="20"/>
          <w:szCs w:val="20"/>
        </w:rPr>
      </w:pPr>
      <w:r>
        <w:rPr>
          <w:rFonts w:cs="Arial" w:ascii="Calibri" w:hAnsi="Calibri"/>
          <w:color w:val="000000"/>
          <w:sz w:val="22"/>
          <w:szCs w:val="22"/>
        </w:rPr>
        <w:tab/>
        <w:t xml:space="preserve">People believe that </w:t>
      </w:r>
      <w:r>
        <w:rPr>
          <w:rFonts w:cs="Arial" w:ascii="Arial" w:hAnsi="Arial"/>
          <w:color w:val="000000"/>
          <w:sz w:val="20"/>
          <w:szCs w:val="20"/>
        </w:rPr>
        <w:t>the development of a person’s character is more important than winning at everything. Others believe that winning is everything, and this is what leads to personal success and glo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b/>
        <w:t xml:space="preserve">Winning is not everything, even though it does help with success, it’s not everything. Developing yourself is more important. If you “lose” as something, you learn from your mistakes. But, if you “win” everything you won’t learn to accept things the way they ar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b/>
        <w:t>If you win and lose at something you learn what you need to improve on. You can use it for school. If you “lose” (fail) a test or a quiz. You can improve by learning from your mistakes. If you “win” (pass) you can still learn from your mistakes, you jus won’t learn as muc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b/>
        <w:t xml:space="preserve">Its understandable that someone may think that winning is everything, but you won’t learn anything.  You probably won’t have as many friends, because you will be cocky, and not fun to be aroun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b/>
        <w:t xml:space="preserve">In conclusion, Winning is not everything. You need to lose something because if you don’t, you won’t learn anything. You won’t have a lot of friends, because you won’t be fun to b arou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4:48:00Z</dcterms:created>
  <dc:creator>Robert Shelton</dc:creator>
  <dc:description/>
  <cp:keywords/>
  <dc:language>en-US</dc:language>
  <cp:lastModifiedBy>Robert Shelton</cp:lastModifiedBy>
  <dcterms:modified xsi:type="dcterms:W3CDTF">2010-12-08T15:15:00Z</dcterms:modified>
  <cp:revision>1</cp:revision>
  <dc:subject/>
  <dc:title>Legendary NFL coach Vince Lombardi coined the phrase: “It’s not whether you win or lose, it’s how you play the game</dc:title>
</cp:coreProperties>
</file>